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o-geografska obilježja Europe (pisana provjera geografskih znanja/kartografske pismenosti)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2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geografski smještaj i utjecaj geografskoga položaja na razvijenost Europe te opisuje utjecaj Europljana na druge dijelove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nastanak političke karte Europe, procese integriranja te važnost suradnje i poštovanja različit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utjecaj prirodno-geografskih i društveno-geografskih posebnosti na oblikovanje mediteranskoga kulturno-civilizacijskog kruga te njegov utjecaj na Hrvatsku i svij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ranice i geografski smještaj Europe s pomoću geografske kar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geografski položaj Europe i njegove posljed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razlike u površini i broju stanovnika europskih drž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ržave prema pripadnosti europskim regijama s pomoću geografske ka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važnost geologije i navodi nazive eona i geoloških era važnih za oblikovanje reljefa Euro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dijelove Europe prema geološkoj  starosti s pomoću tematske kar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primjere reljefnih cjelina različite starosti s pomoću geografske kar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najvažnija europska mora, opisuje njihova obilježja te na karti razlikuje strme i položene ob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razvedenost europskih obala i razlikuje tipove obalne razvede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osnovna obilježja Sredozemnoga m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na geografskoj karti pokazuje važnije europske rijeke i klasificira ih prema sljevov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rste jezera po postanku (tektonska, akumulacijska i erozijska) s primjerima koje pokazuje na geografskoj kar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klimatskih čimbenika na klimu, uspoređuje najzastupljenije tipove klime s pomoću klimatskih dijagrama te navodi i opisuje pripadajuću vegetacij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uz pomoć učitelja dogovornu granicu Europe i Azije te na geografskoj karti definira pojam Euroazija. Imenuje s pomoću tematske karte europske regije. Navodi s pomoću geografske karte države koje pripadaju pojedinoj europskoj regiji. Opisuje s pomoću tematske karte reljefne cjeline Europe s obzirom na njihovu geološku starost. Prepoznaje Europu kao kontinent razvedenih obala. Pokazuje na geografskoj karti važnija mora, najveće europske otoke i poluotoke. Pokazuje na geografskoj karti važnije rijeke Europe i klasificira ih prema sljevovima. Pokazuje na geografskoj karti važnija jezera Europe i razlikuje ih prema postanku. Navodi i uspoređuje s pomoću klimatskih dijagrama najzastupljenije tipove klime te navodi i opisuje pripadajuću vegetaciju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jam Euroazija i na geografskoj karti pokazuje dogovorenu granicu Europe i Azije. Opisuje geografski smještaj i položaj Europe s pomoću geografske karte te navodi primjer utjecaja Europljana u druge dijelove svijeta. Uspoređuje države prema površini. Imenuje geografske regije Europe i razvrstava države prema regionalnoj pripadnosti s pomoću geografske karte Europe. Opisuje osnovna geološka, geomorfološka, hidrološka i klimatsko-vegetacijska obilježja Europe s pomoću tematskih karata i klimatskih dijagrama te njihov utjecaj na naseljenost i gospodarstvo. Opisuje Europu kao kontinent razvedenih obala, imenuje i na geografskoj karti pokazuje najveće europske otoke, poluotoke, najvažnija europska mora i opisuje njihova obilježja. Razlikuje strme i položene obale s pomoću fotografij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s pomoću geografske karte smještaj Europe i utjecaj geografskoga položaja na razvijenost Europe. Opisuje geografske posebnosti europskih regija. Objašnjava osnovna geološka, geomorfološka, hidrološka i klimatsko-vegetacijska obilježja Europe s pomoću tematskih karata i klimatskih dijagrama te njihov utjecaj na naseljenost i gospodarstvo. Uspoređuje razvedenost europskih obala i obilježja europskih mor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Objašnjava utjecaj povoljnoga geografskog smještaja i položaja Europe na njezinu razvijenost te opisuje utjecaj Europljana na druge dijelove svijeta.</w:t>
            </w:r>
            <w:r>
              <w:rPr>
                <w:lang w:val="hr-HR" w:eastAsia="hr-HR"/>
              </w:rPr>
              <w:t xml:space="preserve"> Uspoređuje geografske posebnosti europskih regija. Analizira osnovna geološka, geomorfološka, hidrološka i klimatsko-vegetacijska obilježja Europe s pomoću tematskih karata i klimatskih dijagrama te njihov utjecaj na naseljenost i gospodarstvo.</w:t>
            </w:r>
            <w:r>
              <w:rPr>
                <w:lang w:val="hr-HR"/>
              </w:rPr>
              <w:t xml:space="preserve"> Analizira razvedenost europskih obala i obilježja europskih mora. 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geografskih znanja/kartografske pismenosti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geografskih znanja/kartografske pismenos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 (sumativno vrednovanje)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s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vj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 i ured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iješi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ez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držaj, toč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ntinent, geografski smještaj, geografski položaj, granice Europe, regija, regionalizacija, geologija, geološka razdoblja, prastara Europa, stara Europa, mlada Europa, razvedenost, maritimnost, kontinentalnost, europska primorja, riječna mreža, porječja, europski slijevovi, jezera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isane provjere geografskih znanja/kartografske pismenos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pisanoj provjeri geografskih znanja/kartografske pismenosti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kup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sane provjer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/SAMOVREDNOVANJE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sana provjera geografskih znanja/kartografske pism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3:00Z</dcterms:created>
  <dc:creator>Jasna</dc:creator>
  <dc:description/>
  <cp:keywords/>
  <dc:language>en-US</dc:language>
  <cp:lastModifiedBy>Vinko Balaško</cp:lastModifiedBy>
  <dcterms:modified xsi:type="dcterms:W3CDTF">2021-04-18T19:55:00Z</dcterms:modified>
  <cp:revision>5</cp:revision>
  <dc:subject/>
  <dc:title/>
</cp:coreProperties>
</file>